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ОДОБР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азработке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й услуг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дача разрешения (ордера) на производство земляных работ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142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142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Выдача разрешения (ордера) на производство земляных работ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color w:val="00B05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Муниципальную услугу предоставляет администрация муниципального образования муниципального района Ленинградской области (далее - Администрация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муниципальной услуги осуществляется в выдаче разрешения (ордера) </w:t>
      </w:r>
      <w:r>
        <w:rPr>
          <w:rFonts w:cs="Times New Roman" w:ascii="Times New Roman" w:hAnsi="Times New Roman"/>
          <w:color w:val="000000"/>
          <w:sz w:val="28"/>
          <w:szCs w:val="28"/>
          <w:shd w:fill="FBFCFD" w:val="clear"/>
        </w:rPr>
        <w:t xml:space="preserve">на производство земляных работ, представляющим собой документ, дающий право осуществлять производство земляных работ при прокладке, ремонте сетей инженерно-технического обеспечения (водо-, газо-, тепло-, электроснабжения, канализации, связи и т.д.), ремонте дорог, благоустройстве территорий </w:t>
      </w:r>
      <w:r>
        <w:rPr>
          <w:rFonts w:cs="Times New Roman" w:ascii="Times New Roman" w:hAnsi="Times New Roman"/>
          <w:sz w:val="28"/>
          <w:szCs w:val="28"/>
        </w:rPr>
        <w:t>в границах муниципального образования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Структурным подразделением, ответственным за предоставление муниципальной  услуги, является 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отдела (сектора)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тдел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формация о месте нахождения и графике работы Администрации, Отдела</w:t>
      </w:r>
      <w:bookmarkStart w:id="0" w:name="sub_20195"/>
      <w:r>
        <w:rPr>
          <w:rFonts w:cs="Times New Roman" w:ascii="Times New Roman" w:hAnsi="Times New Roman"/>
          <w:sz w:val="28"/>
          <w:szCs w:val="28"/>
        </w:rPr>
        <w:t xml:space="preserve"> указана в приложении № 1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1.4. В предоставлении услуги не участвуют иные органы исполнительной власти, органы местного самоуправления, организации и их структурные подразде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нформация о местах нахождения,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ая информация о справочных телефонах и режимах работы филиалов МФЦ содержится на сайте МФЦ Ленинградской области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mfc47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Адрес портала государственных и муниципальных услуг (функций) Ленинградской области (далее - ПГУ ЛО)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u.lenob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Единого Портала государственных и муниципальных услуг (функций) в сети Интернет (ЕПГУ):  </w:t>
      </w:r>
      <w:r>
        <w:rPr>
          <w:rFonts w:cs="Times New Roman" w:ascii="Times New Roman" w:hAnsi="Times New Roman"/>
          <w:sz w:val="28"/>
          <w:szCs w:val="28"/>
          <w:u w:val="single"/>
        </w:rPr>
        <w:t>www.gosuslugi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______________ в сети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____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6"/>
      <w:r>
        <w:rPr>
          <w:rFonts w:cs="Times New Roman" w:ascii="Times New Roman" w:hAnsi="Times New Roman"/>
          <w:sz w:val="28"/>
          <w:szCs w:val="28"/>
        </w:rPr>
        <w:t>1.7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 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в приемные дни, в том числе,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.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Административного регламент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ности (достаточности) и правильности оформления документов, необходимых для получ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ней и времени приема, порядка и сроков сдачи и выдачи докумен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 вопросам, возникающим у заявите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также может быть получена при обращении в МФЦ по адресам, указанным в приложении № 2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ответ направляется по адресу, указанному в запрос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справочному телефону, указанному в пункте 1.3. настоящего Административного регламента, а также по телефону единой справочной службы МФЦ, указанному в приложении № 2, в случае подачи документов в МФЦ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ветах на телефонные звонки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лжностное лицо Отдела не уполномочено давать консультации заявителю сообщается номер телефона, по которому можно получить необходимую информац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.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1.3 - 1.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Административного регламента, размещается на стендах в местах предоставления муниципальной услуги, на ПГУ ЛО, официальном сайте Администрации, в сети Интернет, в помещениях филиалов МФЦ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аво на предоставление муниципальной услуги имеют физические и юридические лица, обеспечивающие проведение земляных работ и устранение аварийных ситуаций на инженерных коммуникациях на территории муниципального образования муниципального района Ленинградской области (далее – заявитель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заявлением вправе обратитьс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едставите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ителя, действующий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</w:t>
      </w:r>
      <w:r>
        <w:rPr>
          <w:rFonts w:cs="Times New Roman" w:ascii="Times New Roman" w:hAnsi="Times New Roman"/>
          <w:bCs/>
          <w:sz w:val="28"/>
          <w:szCs w:val="28"/>
        </w:rPr>
        <w:t>Выдача разрешения (ордера) на производство земляных работ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color w:val="00B05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ет Администрация. Структурным подразделением, ответственным за предоставление муниципальной услуги является Отдел Администрации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выдача заявителю разрешения (ордера) на проведение земляных работ на территории муниципального образования муниципального района Ленинградской области по форме согласно приложению 3 к административному регламенту (далее – разрешен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не должен превышать 20 рабочих дней со дня подачи заявления о предоставлении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.12.1993 («Российская газета», № 237, 25.12.199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кодекс Российской Федерации от 25.10.2001 № 136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оссийской Федерации</w:t>
      </w:r>
      <w:r>
        <w:rPr>
          <w:rFonts w:cs="Times New Roman" w:ascii="Times New Roman" w:hAnsi="Times New Roman"/>
          <w:color w:val="8DB3E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.12.2004 № 190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Федераль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04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11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3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Об электронной подпис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Собрание законодательства Российской Федерации, 2011,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5, ст. 2036;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7, ст. 388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стоящий административный регла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ные муниципальные правовые акт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получения разрешения (ордера) на производство земляных работ заявитель подает (направляет почтой) в Администрацию или представляет лично в МФЦ, либо через ПГУ ЛО следующие документы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по форме согласно приложению 4 к административному регламенту, в котором указываются сведения о заявителе, объекте земляных работ и сроке их производства в соответствии с проектом и строительными нормами и правилами, состав прилагаемых документ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строительстве коммуникаций со сроком работ продолжительностью более двух месяцев и (или) протяженностью более 100 метров разрешение может выдаваться на отдельные участки по мере окончания всего комплекса работ на них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пии материалов проектной документ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хема организации дорожного движения транспорта и пешеходов на период производства работ (проект безопасности дорожного движения) в случае нарушения их маршрутов движ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говор со специализированной дорожной организацией на восстановление дорожной одежды в случае ее поврежд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ПГУ Л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1. Общие требования к оформлению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к заявлени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 следующие сведе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 местного самоуправления, в который направляется письменное заявление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изических лиц – фамилию, имя, отчество, реквизиты документа, удостоверяющего личность, место жительства, для представителя физического лица – фамилию, имя, отчество представителя, реквизиты доверенности, которая прилагается к заявлению; для юридических лиц – наименование, организационно-правовую форму, адрес места нахождения, фамилию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 В заявлении указывается контактный телефон заявител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не должно содержать подчисток, приписок, исправленных слов, наличие которых не позволяет однозначно истолковать его содержание. </w:t>
      </w:r>
      <w:r>
        <w:rPr>
          <w:rFonts w:cs="Times New Roman" w:ascii="Times New Roman" w:hAnsi="Times New Roman"/>
          <w:bCs/>
          <w:sz w:val="28"/>
          <w:szCs w:val="28"/>
        </w:rPr>
        <w:t>Заявление подается в письменном виде. Заявление может быть заполнено рукописным или машинописным способами, распечатано посредством электронных печатающих устройств. Заявление, переданное в электронном виде через ПГУ ЛО подписывается квалифицированной электронной подписью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 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нования для приостановления предоставления муниципальной услуги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п. 2.6. настоящего административного регламента, должны отвечать следующим требован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установленных законодательством случаях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разборчиво, наименования юридических лиц, адреса их мест нахождения, должности, фамилии, имена, отчества физических лиц, адреса их мест жительства указаны полностью, без сокращений, в документах нет подчисток, приписок, зачеркнутых слов и иных не оговоренных исправл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заполнены не карандаш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любого из указанных требований, является основанием для отказа в приеме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заявления от заявителя о прекращении рассмотрении его обра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у заявителя документов, указанных в пункте 2.6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аявителем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ителем письма об отзыве заявления о выдаче раз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 заявителя объектов производства земляных работ с невосстановленным благоустройством в срок, установленный ранее выданным разреш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Муниципальная услуга предоставляется Администрацией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Срок регистрации запроса заявителя о предоставлении муниципальной услуги. 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– 15 минут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заявителя о предоставлении муниципальной услуги регистрируется в Администрации в следующие сроки: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– в день обращения заявителя;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почтовой связью в Администрацию – не позднее 1 рабочего дня со дня поступления;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на бумажном носителе из МФЦ в Администрацию - не позднее 1 рабочего дня со дня поступления;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в форме электронного документа посредством ПГУ ЛО - не позднее 1 рабочего дня со дня поступления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Решение о предоставлении муниципальной услуги принимается в течение двадцати рабочих дней со дня подачи заявления со всеми необходимыми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1. Помещения, предназначенные для предоставления муниципальной услуги, должны быть оборудованы в соответствии с требованиями санитарно-эпидемиологических  правил и нормативов, соблюдением необходимых мер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2. Места, предназначенные для ознакомления с информационными материалами, оборудуются стендами, столами для оформления документов и стульями.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3. На территории, прилегающей к зданию, в которых предоставляется  муниципальная услуга, располагается бесплатная парковка для специальных автотранспортных средств инвалидов. На территории, прилегающей к зданию, в которых размещены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4. Центральный вход в здание Администрации должен быть оборудован вывеской с полным наименовани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5.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6. Места ожидания должны соответствовать комфортным условиям для заявителей и оптимальным условиям работы специалистов, а также содержать информационные стенды с актуальной и исчерпывающей информацией, необходимой для получения государственных и муниципальных услуг, и информацию о часах приема зая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7. Места ожидания могут быть оборудованы стульями, креслами, диваном. Количество мест ожидания должно быть не менее тре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8. Рабочие места специалистов, принимающих и рассматривающих заявления и документы, должны быть оборудованы персональными компьютерами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1. Показатели доступност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авные права и возможности при получении муниципальной услуги для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анспортная доступность к мест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ежим работы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вающ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озможность подачи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явителем запроса о предоставлении муниципальной услуги в течение рабочего време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5) возможность получения полной и достоверной информации о муниципальной услуге в МФЦ, по телефону, на официальном сайте органа, предоставляющего услугу, посредством ЕПГУ, либо ПГУ Л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еспечение для заявителя возможности подать заявление о предоставлении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осредством МФЦ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ГУ ЛО, а также получить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7) обеспечение для заявителя возможности получения информации о ходе предоставления муниципальной услуги с использованием ПГУ 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2. Показатели качества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) соблюд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облюдение требований стандарта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довлетворенность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явител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я профессионализмом должностных ли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дминистрации / МФЦ при предоставлении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4) соблюдение времени ожидания в очереди при подаче запроса и получении результа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е боле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д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заимодействия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заявител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олжностными лицами Администрации при получении государственной/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тсутств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жалоб 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ейств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ли бездействия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олжностных ли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поданных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17. 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1.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1. В случае     подачи    документов  в Администрацию для получения услуги   посредством   МФЦ  специалист   МФЦ,    осуществляющий       приём     документов,  представленных   для     получения   услуги,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пределяет предмет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водит   проверку   правильности заполнения заявления и соответствия     представленных документов требованиям, указанным в пункте 2.6 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   документов     конкретному    заявителю    и    виду   обращения за муниципальной услуг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веряет электронное дело своей электронной подписью (далее - Э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направляет копии документов и реестр документов в  Отде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  бумажных    носителях    (в случае    необходимости    обязательного     предоставления оригиналов документов) – в   течение   3 рабочих   дней   со   дня   обращения заявителя в  МФЦ,  посредством   курьерской   связи,   с   составлением    описи    передаваемых документов, с указанием даты,  количества   листов,   фамилии,   должности   и подписанные уполномоченным специалистом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иёма документов специалист МФЦ выдает заявителю   расписку в приём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2. При обращении гражданина в орган местного самоуправления, предоставляющий муниципальную услугу, посредством МФЦ и при указании заявителем места получения ответа (результата предоставления муниципальной услуги) в МФЦ, ответственный специалист Отдела органа местного самоуправления, предоставляющего муниципальную услугу, направляет в МФЦ документы, являющиеся результатом предоставления муниципальной услуги, для их последующей передачи заявителю в срок не более одного рабочего дня со дня их регистрации в органе местного самоуправления, предоставляющего муниципальную услугу, и не позднее двух рабочих дней до окончания срок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МФЦ, ответственный   за    выдачу    документов,  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.3. Административного регламента и полученных от  Отдела, в день их получения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7.2. Особенности предоставления муниципальной услуги в электронном виде через ПГУ 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м виде осуществляется при технической реализации услуги на ПГУ 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2. Муниципальная услуга может быть получена через ПГУ ЛО следующими способа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тельной личной явкой на прием в орган местного самоупр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ичной явки на прием в орган местного самоупр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3. 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4. Для подачи заявления через ПГУ ЛО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5. В результате направления пакета электронных документов посредством ПГУ ЛО в соответствии с требованиями пункта 2.17.2.4.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6. При предоставлении муниципальной услуги через ПГУ ЛО, в случае если заявитель подписывает заявление квалифицированной ЭП, специалист Администрации выполняет следующие действ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7. При предоставлении муниципальной услуги через ПГУ ЛО, в случае если заявитель не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ым регламентом,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обоих случаях ведущий прием ответственный специалист Администрации, отмечает факт явки заявителя в АИС «Межвед ЛО», переводит дело в статус "Прием заявителя окончен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специалист Администрации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8. В случае поступления всех документов, указанных в пункте 2.6. настоящего административного регламента, и отвечающих требованиям, указанным в пункте 2.6.1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6.1.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услуг, которые являются необходимыми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документов и регистрация заявления в журнале рег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документов, представленных заяв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верок предоставленных заявителем сведений и подготовка разрешения либо решения об отказе в его выдач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редоставлении либо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5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Администрации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 от 27.07.2010 «Об организации предоставления государственных и муниципальных услуг» (далее – Федеральный закон № 210-ФЗ)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ем документов и регистрация заявления в журнале регист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Основанием для начала предоставления муниципальной услуги является обращение заявителя с заявлением и приложенными к нему необходимыми документами в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, либо через МФЦ, либо через ПГ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Специалист отдела (сектора) делопроизводства Администрации  принимает и регистрирует в установленном порядке заявление, удостоверяясь в правильности составления заявления и наличии всех необходимых документов, указанных в пункте 2.6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 После регистрации заявления специалист отдела передает заявление и приложенные к нему документы для предоставления муниципальной услуги Глав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ссмотрение документов, представленных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 Основанием для начала административной процедуры является передача заявления и приложенных к нему документов начальнику отдела, осуществляющего рассмотрение этих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 Начальник отдела рассматривает представленные документы и определяет наличие либо отсутствие у заявителя права н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роки производства работ, запрашиваемые заявителем, превышают сроки, установленные для данного вида работ строительными нормами и правилами, начальник отдела может принять решение об их уменьшении. Кроме этого, срок начала производства земляных работ может быть перенесен с учетом имеющейся информации о производстве иного вида земляных работ на данном участке, а также при проведении массовых мероприятий в зоне производства работ или непосредственной близости от н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Административные процедуры осуществляются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, регистрация заявления, первичная проверка документов, прилагаемых к заявлению, и направление зарегистрированного заявления на рассмотрение начальнику отдела производится специалистом отдела в течение одного рабочего дн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начальником отдела оно вместе с прилагаемыми к нему документами в течение одного рабочего дня направляется специалисту отдела, ответственному за подготовку разрешения, – при отсутствии необходимости в проведении консультации с заявителем. В течение трех рабочих дней – при необходимости в консуль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осуществляет проверку предоставленных заявителем сведений, по итогам которой в течение двух рабочих дней принимается решение о выдаче разрешения либо отказе в его выдач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отдела осуществляет оформление в письменной форме листа согласования с организациями, у которых работы производятся в охранной зоне инженерных коммуникац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огласования организацией, которая планирует проведение земляных работ, с владельцами инженерных коммуникаций, у которых работы производятся в охранной зоне, выдается разрешение либо в случае отказа в выдаче разрешения – решение об отказе в выдаче разрешения и направляются подготовленные документы на подпись начальнику отдела в течение одного рабочего д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главой или заместителем главы администрации, курирующим соответствующее направление работ, разрешения либо решения об отказе в его выдаче, документ в течение одного рабочего дня регистрируется специалистом отдела и выдается ответственному производ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роведение проверок предоставленных заявителем сведений и подготовка разрешения либо решения об отказе в его выдач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 Основанием для начала административной процедуры является необходимость уточнения сведений об организации – заявителе и (или) сведений, представленных в проект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 Проверка и уточнение сведений, представленных заявителем, осуществляется путем направления запроса о предоставлении необходимых сведений в орган, осуществляющий регистрацию юридических лиц, или орган, осуществляющий выдачу заключения о соответствии проектной документации действующим нормативным треб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 Для направления запроса о предоставлении необходимых сведений специалист отдела оформляет его письменно с обязательным указанием в н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органа (организации), в который (которую) направляется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органа, осуществляющего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за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о заявителе, в отношении которого делается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запрашиваем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за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а, в течение которого необходимо предоставить запрашиваемые с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должностного лица, осуществляющего исполнение за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 При отсутствии необходимости в уточнении сведений, представленных заявителем, или подтверждении сведений, запрашиваемых у органа, специалист отдела оформляет раз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шении в обязательном порядке должен быть указан срок действия данного разрешения, устанавливаемый в соответствии с продолжительностью производства работ в соответствии с действующими строительными нормами и прави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. При наличии оснований для отказа в выдаче разрешения, предусмотренных пунктом 2.11 настоящего административного регламента, специалист отдела готовит мотивированное решение об отказе в выдаче разрешения в двух экземпля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Принятие решения о предоставлении либо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. Основанием для начала административной процедуры является поступление главе или заместителю главы администрации, курирующему соответствующее направление работ, подготовленного разрешения либо решения об отказе в выдаче разрешения в двух экземпля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2. Глава или заместитель главы администрации, курирующий соответствующее направление работы, рассматривает и подписывает разрешение либо решение об отказе в выдаче разреш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3. Специалист отдела осуществляет регистрацию разрешения в журнале учета выдачи раз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4. Специалист отдела производит выдачу одного экземпляра разрешения либо решения об отказе в выдаче разрешения лицу, уполномоченному заявителем на получение разрешения, под подпись в журнале учета выдачи разрешений, </w:t>
      </w:r>
      <w:r>
        <w:rPr>
          <w:rFonts w:cs="Times New Roman" w:ascii="Times New Roman" w:hAnsi="Times New Roman"/>
          <w:sz w:val="28"/>
          <w:szCs w:val="28"/>
          <w:highlight w:val="yellow"/>
        </w:rPr>
        <w:t>либо направляется по почте, либо в МФЦ для последующей передаче заявителю.</w:t>
      </w:r>
      <w:r>
        <w:rPr>
          <w:rFonts w:cs="Times New Roman" w:ascii="Times New Roman" w:hAnsi="Times New Roman"/>
          <w:sz w:val="28"/>
          <w:szCs w:val="28"/>
        </w:rPr>
        <w:t xml:space="preserve"> Второй экземпляр разрешения вместе с пакетом представленных заявителем документов или решения об отказе в выдаче разрешения хранится в отделе. Подготовленные отделом документы вручаются специалистом отдела представителю заявителя.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5. 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Формы контроля за исполнением Административного регламен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 же принятием ими решений осуществляется начальником отде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принятие решений об устранении соответствующи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на основании планов работы администрации, либо внеплановые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внеплановой проверки принимает глава администрации или уполномоченное им должностное лицо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ок предоставления муниципальной услуги формирует комиссия, в состав которой включаются должностные лица и специалисты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одписывается всеми членами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внеплановой проверки по конкретному обращению, в течение 30 календарных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 администрации или уполномоченным им должностным ли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тветственность должностных лиц (специалистов отдела) за решения и действия (бездействие), принимаемые (осуществляемые) ими в ходе предоставления муниципальной услуги закрепляется в их должностных инструк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аботники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 р</w:t>
      </w:r>
      <w:r>
        <w:rPr>
          <w:rFonts w:cs="Times New Roman" w:ascii="Times New Roman" w:hAnsi="Times New Roman"/>
          <w:sz w:val="28"/>
          <w:szCs w:val="28"/>
          <w:lang w:val="en-US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 может быть осуществлен  со стороны граждан, их объединений и организаций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Досудебный (внесудебный) порядок обжалования решений и действий (бездействий) органа, предоставляющего муниципальную услугу, а также их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ar-SA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на производство земляных работ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Администрации: __________ 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: ___________ 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-автоинформатор _____________ 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, время работы Администр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, перерыв с 12.00 до 12.48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7.00, перерыв с 12.00 до 12.4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 корреспонден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, время работы канцелярии Администр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0.00 до 00.00, перерыв с 00.00 до00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0.00 до 00.00, перерыв с 00.00 до00.0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 о месте нахождения и графике работы Отдел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Отдела: __________ 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Отдела: ___________ 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-автоинформатор _____________ 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тдел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, время работы Отдел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, перерыв с 12.00 до 12.48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7.00, перерыв с 12.00 до 12.4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567" w:gutter="0" w:header="0" w:top="1135" w:footer="72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2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ar-SA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на производство земляных работ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 w:cs="Times New Roman" w:ascii="Times New Roman" w:hAnsi="Times New Roman"/>
          <w:i/>
          <w:sz w:val="24"/>
          <w:szCs w:val="24"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адрес электронной почты: 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  <w:lang w:eastAsia="en-US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ru</w:t>
        </w:r>
      </w:hyperlink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8" w:firstLine="53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right="-49" w:hanging="48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right="-49" w:hanging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before="0" w:after="200"/>
              <w:ind w:left="132" w:right="-49" w:hanging="13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пятница с 9.00 до 18.00, выходные - суббота, воскресень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644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left="-1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недельник - суббота с 9.00 до 20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09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3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ar-SA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на производство земляных работ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__________________ 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адрес, телефон)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земляных работ 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адрес прокладываемой коммуникации, сооружения ______________________________________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(границы работ) от ________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_________________________________________________________________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нарушаемого в процессе работ покрытия 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асфальтобетонное, цементобетонное, грунт и т.д.)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, производящей работы __________________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, телефон ________________________________________________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роизводство работ 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Ф.И.О., дата, подпись)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работ: начало «____»_________20____г. окончание «_____»_________________20____г.</w:t>
      </w:r>
    </w:p>
    <w:p>
      <w:pPr>
        <w:pStyle w:val="Normal"/>
        <w:spacing w:before="0" w:after="0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покрытия возложено ______________________________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асфальтобетонное, цементобетонное, грунт и т.д.)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работ разрешено ________   ____________   __________________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         (подпись)                 (Ф.И.О.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продлено до «_____»__________20_____г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4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ar-SA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на производство земляных работ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разрешения на право производства земляных рабо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зработан 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 организа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_________________________________, телефон 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ммуникации, протяженность (п. м) 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изводства работ 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работ от ____________________  до 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нарушаемого покрытия: проезжая часть ______________ кв. м, тротуар ____________кв. м, зеленая зона ___________кв. 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твердого покрытия возложено на 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бот, включая восстановление благоустройства и твердого покрытия: начало «____» __________ 20____г., окончание «___»________20__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организация (подрядчик)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, адрес, 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ветственном производителе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серия, № паспорта, когда и кем выдан, дата и место рождени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регистрац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садок асфальтобетонного покрытия и грунта на месте проведения земляных работ в течении трех лет гарантируем их восстанов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приложения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Копии материалов проектной документации (включая топографическую съемку места работ в масштабе 1:500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рафик производства работ, включая работы по благоустрой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хема организации уличного движения транспорта и пешеходов на период проведения ремонтно-строительных работ, согласованная в установленном порядке с Государственной инспекцией дорожного дви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пия договора на восстановление асфальтобетонного покрытия и других элементов внешнего благоустройства, включающая гарантийные обязательства по восстановлению дорожного покрытия в течение трех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производитель работ   ____________  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______________ 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(Ф.И.О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567" w:gutter="0" w:header="0" w:top="1135" w:footer="72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Приложение № 5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ar-SA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на производство земляных работ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  <w:br/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┌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ступление заявления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в том числе через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МФЦ)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└───────────┬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гистрация заявления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азначение ответственного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исполнителя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дача документов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тветственному исполнителю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┌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верка наличия документов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└──────────────────┬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┌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ет      │Документы представлены│    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┌──────────────┤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олном объеме    ├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└──────────────────────┘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┌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ассмотрение документов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└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┌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нет            │    Документы     │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┌───────────────────────────┤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оответствуют   ├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требованиям    │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конодательства │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└──────────────────┘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▼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▼</w:t>
      </w: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┐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┌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шение об отказе в  │               │  Решение о выдаче разрешения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доставлении услуги│               │    (ордера)на производство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земляных работ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┬────────────┘</w:t>
      </w: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└─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┌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формление разрешения (ордера)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производство земляных работ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└──────────────┬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┌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▼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┌─────────────────────────┐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┌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ведомление заявителя об │      │   Направление (вручение)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казе в выдаче     │      │ заявителю разрешения(ордера)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азрешения(ордера) │      │   на производство земляных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производство земляных│      │  работ (в том числе через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бот, возврат документов│      │            МФЦ)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в том числе через МФЦ) │      │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└───────┬─────────────────┘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└──────────────────┬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└─────────┐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┌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▼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┌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кончание предоставления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государственной услуги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└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>Приложение № 6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ar-SA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по выдаче разрешения (ордера)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на производство земляных работ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49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предоставляющего муниципальную услугу)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ное лицо органа, предоставляющего муниципальную услугу, решение и действие (бездействие) которого обжалуется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заявителя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Адрес проживан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 xml:space="preserve">                   </w:t>
        <w:tab/>
        <w:tab/>
        <w:tab/>
        <w:t xml:space="preserve">   </w:t>
        <w:tab/>
        <w:tab/>
        <w:tab/>
        <w:tab/>
        <w:tab/>
        <w:t xml:space="preserve">           </w:t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Телефон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Адрес эл/почты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993" w:firstLine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указать причину жалобы, дату и т.д.)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(подпись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у принял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х.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(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 по документу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– комитет по архитектуре и градостроительству Ленинградской област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алашвили Александр Зурабович, тел: 710-42-19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от Комитета экономического развития и инвестиционной деятельности Ленинградской област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Юлия Васильевна, тел: 400-36-42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567" w:gutter="0" w:header="0" w:top="1135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Vladimir Script" w:hAnsi="Vladimir Script" w:cs="Vladimir Scrip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" w:hAnsi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ladimir Script" w:hAnsi="Vladimir Script" w:cs="Vladimir 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Vladimir Script" w:hAnsi="Vladimir Script" w:cs="Vladimir 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Vladimir Script" w:hAnsi="Vladimir Script" w:cs="Vladimir Script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</w:rPr>
  </w:style>
  <w:style w:type="character" w:styleId="WW8Num25z0">
    <w:name w:val="WW8Num25z0"/>
    <w:qFormat/>
    <w:rPr>
      <w:rFonts w:ascii="Vladimir Script" w:hAnsi="Vladimir Script" w:cs="Vladimir Script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Vladimir Script" w:hAnsi="Vladimir Script" w:cs="Vladimir Scrip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Vladimir Script" w:hAnsi="Vladimir Script" w:cs="Vladimir Scrip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Vladimir Script" w:hAnsi="Vladimir Script" w:cs="Vladimir Scrip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spacing w:val="20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bCs/>
      <w:sz w:val="24"/>
      <w:szCs w:val="24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.lenobl.ru/" TargetMode="External"/><Relationship Id="rId3" Type="http://schemas.openxmlformats.org/officeDocument/2006/relationships/hyperlink" Target="garantf1://7929266.304483" TargetMode="External"/><Relationship Id="rId4" Type="http://schemas.openxmlformats.org/officeDocument/2006/relationships/hyperlink" Target="consultantplus://offline/ref=97F879CFB58D311C7B65CA2DE721C29FFEBA001B18AC1297662C9ED423u9N" TargetMode="External"/><Relationship Id="rId5" Type="http://schemas.openxmlformats.org/officeDocument/2006/relationships/hyperlink" Target="consultantplus://offline/ref=18BCCD2EB540BD4976DB0BA2B843A0ACC041576FC7D29610F1D3261584e5U5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mfc47.ru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55:00Z</dcterms:created>
  <dc:creator>Трунина</dc:creator>
  <dc:description/>
  <dc:language>en-US</dc:language>
  <cp:lastModifiedBy>Юлия Васильевна Васильева</cp:lastModifiedBy>
  <cp:lastPrinted>2015-10-06T10:24:00Z</cp:lastPrinted>
  <dcterms:modified xsi:type="dcterms:W3CDTF">2015-11-30T12:55:00Z</dcterms:modified>
  <cp:revision>2</cp:revision>
  <dc:subject/>
  <dc:title>УТВЕРЖДЕН</dc:title>
</cp:coreProperties>
</file>