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338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3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ект постановления администрации МО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бское сельское поселение «Об утверждении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го регламента предоставления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«Выдача справок об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е от преимущественного права покупки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и в праве общей долевой собственности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жилые помещения»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Сообщаю, что прокуратурой района в соответствии со ст. ст. 9.1, 21 Федерального закона «О прокуратуре Российской Федерации», приказом Генерального прокурора от 17.09.2007 № 144 «О правотворческой деятельности органов прокуратуры и улучшении взаимодействия с законодательными (представительными) и исполнительными органами государственной власти и органами местного самоуправления» проведена проверка проекта постановления администрации МО Сабское сельское поселение «Об утверждении административного регламента предоставления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«Выдача справок об отказе от преимущественного права покупки доли в праве общей долевой собственности на жилые помещ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роект постановления по своему предмету регулирования не противоречит требованиям Федерального закона от 06.10.2011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при проведении антикоррупционной экспертизы проекта нормативного правового акта в соответствии с Федеральным законом от 17.07.2009 № 172-ФЗ «Об антикоррупционой экспертизе нормативных правовых актов и проектов нормативных правовых актов» (далее по тесту- Закон № 172-ФЗ), ст. 9.1 Федерального закона «О прокуратуре Российской Федерации» установлено, что в проекте Постановления в нарушение требований Федерального закона от 25.12.2008 № 273-ФЗ «О противодействии коррупции» содержатся коррупциогенные факто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, п.2,3 проекта Постановления предусмотрено размещение его содержания на официальном сайте администрации и опубликование в газете «Сельская новь», однако, в нарушение норм ч. 3 ст. 15 Конституции Российской Федерации п.2 ст.47 Федерального закона от 06.10.2003 N 131-ФЗ (ред. от 21.07.2014) "Об общих принципах организации местного самоуправления в Российской Федерации» срок вступления в законную силу данного постановления не установл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п. ж п. 3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 отсутствие четкого порядка определения процедуры свидетельствует о наличии коррупциогенных факторов в принятом нормативном правовом акт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, положениями п.1.11 Регламента установлено, что заявителем могут выступать физические лица и их уполномоченные представители, однако, нормами ст.250 Гражданского кодекса РФ установлено, что право на получение муниципальной услуги имеет собственник (один из сособственников) отчуждаемого имущества или представитель, действующий на основании нотариально удостоверенной довер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Широкое п</w:t>
      </w:r>
      <w:r>
        <w:rPr>
          <w:bCs/>
          <w:sz w:val="28"/>
          <w:szCs w:val="28"/>
        </w:rPr>
        <w:t>онятие физических лиц может включать, в свою очередь, такие категории, как «иностранные физические лица», «человек», «иностранный гражданин», «подданный», «лицо без гражданства», «иностранный автор», «апатрид», «бипатрид», «беженец», «вынужденный переселенец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оложениями п.2.6.1 для получения муниципальной услуги  установлено, что «если предоставлены документы и информация о членах семьи заявителя, то предоставляются документы, подтверждающие наличие согласия указанных лиц на обработку персональных данных», при этом положениями Регламента не установлено, в каких именно случаях требуется предоставление таких документов на членов семьи и о каких документах идет реч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оложениями п.2.6.6. Регламента непредоставление документов, указанных в п.2.6.1., является основанием для отказа в предоставлении муниципальной услуги.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Таким образом, указанные нормы Административного регламента  у</w:t>
      </w:r>
      <w:r>
        <w:rPr>
          <w:sz w:val="28"/>
          <w:szCs w:val="28"/>
        </w:rPr>
        <w:t>станавливают неопределенные требования к гражданам - наличие завышенных требований к лицу, предъявляемых для реализации принадлежащего ему права – истребование неопределенной положениями Регламентом документации (не носит четкого определения содержания возможно представленных заявителем документов), которая не является обязательной в соответствии с нормами законодательства, для принятия решения в рамках оказания муниципальной услуги, что в соответствии с п.п. «а» п. 4 Методики проведения антикоррупционной экспертизы нормативных правовых актов и проектов нормативных правовых актов и иных документов в целях выявления в них положений, способствующих созданию условий для проявления коррупции, утвержденной Постановлением Правительства РФ от 26.02.2010 № 96, является коррупциогенным фактором.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оложениями п.2.6.6. Регламента предусмотрен исчерпывающий перечень оснований для отказа заявителю в предоставлении муниципальной услуги, однако, в нарушение действующего законодательства не предусмотрены следующие основания: 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>- отсутствие доли муниципальной собственности в праве общей долевой собственности на жилое помещение (комнаты в коммунальной квартире);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>- намерения муниципалитета приобрести отчуждаемую долю в праве общей долевой собственности на жилое помещение (комнату в коммунальной квартире)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 связи  чем, полагаю необходимым дополнить п.2.6.6. Регламент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оложениями Регламента не установлены случаи прекращения предоставления муниципальной услуги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- подачи гражданами заявления об отказе в получении муниципальной услуги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выявления в представленных гражданами документах сведений, не соответствующих действительности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обращения судебных, правоохранительных или иных органов о приостановлении либо наложении запрета на осуществление отдельных сделок с жилым помещением, до выяснения всех необходимых обстоя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Раздел 5 указанного проекта Порядка, в соответствии с пп. «а» п. 3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 96 содержит коррупциогенные факторы – широта дискреционных полномочий - отсутствие оснований принятия решения органами местного самоуправления (их должностными лицами) определенных действ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с целью устранения коррупциогенных факторов из проекта Постановления предлагаю привести указанные положения в соответствие с требованиями законод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ых мерах не позднее 10 дней с момента получения настоящего заключения незамедлительно сообщить в письменном виде прокурору района с предоставлением приведенного в соответствие проекта Постановл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2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24:00Z</dcterms:created>
  <dc:creator>Прокурор</dc:creator>
  <dc:description/>
  <dc:language>en-US</dc:language>
  <cp:lastModifiedBy>Ирина Борисовна Макеева</cp:lastModifiedBy>
  <cp:lastPrinted>2014-11-29T18:15:00Z</cp:lastPrinted>
  <dcterms:modified xsi:type="dcterms:W3CDTF">2015-03-17T13:24:00Z</dcterms:modified>
  <cp:revision>2</cp:revision>
  <dc:subject/>
  <dc:title>Главе администрации МО Сабское сельское поселение Волосовского муниципального района Ленинградской области</dc:title>
</cp:coreProperties>
</file>